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0"/>
        <w:gridCol w:w="3780"/>
        <w:gridCol w:w="1710"/>
        <w:gridCol w:w="17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bsi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balization 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balization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fri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africa.c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b Worl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 Jaze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lobalization101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i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nos Aires Heral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lobalization101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antiago Tim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ww.santiagotimes.cl/santiagotim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na Dai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lobalization101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Tim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lobalization101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op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lobalization101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rae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usalem Po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lobalization101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hi Shimbu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lobalization101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an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anon Daily St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lobalization101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er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uardi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lobalization101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ippin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-CB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-cbnnews.c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ss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.pravda.r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y Tim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lobalization101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o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en Dai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ww.edennewspaper.com</w:t>
            </w:r>
            <w:r>
              <w:rPr>
                <w:rFonts w:cs="Lucida Grande" w:ascii="Lucida Grande" w:hAnsi="Lucida Grande"/>
                <w:color w:val="000000"/>
                <w:sz w:val="26"/>
              </w:rPr>
              <w:t>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ke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kish Daily New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lobalization101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 Tim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lobalization101.or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7:49:00Z</dcterms:created>
  <dc:creator/>
  <dc:description/>
  <cp:keywords/>
  <dc:language>en-US</dc:language>
  <cp:lastModifiedBy>brian meeks</cp:lastModifiedBy>
  <dcterms:modified xsi:type="dcterms:W3CDTF">2008-08-22T18:38:00Z</dcterms:modified>
  <cp:revision>1</cp:revision>
  <dc:subject/>
  <dc:title>Country</dc:title>
</cp:coreProperties>
</file>